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>
                <w:lang w:val="en-US"/>
              </w:rPr>
              <w:t>gh</w:t>
            </w: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558759449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38/27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ru-RU"/>
        </w:rPr>
        <w:t xml:space="preserve">           </w:t>
      </w:r>
      <w:r>
        <w:rPr>
          <w:color w:val="000000"/>
        </w:rPr>
        <w:t>1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иділити кошти департаменту житлово-комунального господарства у сумі 99,983 тис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грн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по КФК 210105 „Видатки на запобігання та ліквідацію надзвичайних ситуацій та наслідків стихійного лиха” по КЕКВ 2240 „ </w:t>
      </w:r>
      <w:r>
        <w:rPr>
          <w:color w:val="000000"/>
          <w:lang w:val="ru-RU"/>
        </w:rPr>
        <w:t>Оплата послуг (крім комунальних)”</w:t>
      </w:r>
      <w:r>
        <w:rPr>
          <w:color w:val="000000"/>
        </w:rPr>
        <w:t xml:space="preserve"> для оплати за виконані роботи із запобігання виникнення надзвичайної ситуації – розчищення вулично-шляхової мережі міста від снігу за рахунок коштів резервного фонду по КФК 250102.</w:t>
      </w:r>
    </w:p>
    <w:p>
      <w:pPr>
        <w:pStyle w:val="Normal"/>
        <w:jc w:val="both"/>
        <w:rPr/>
      </w:pPr>
      <w:r>
        <w:rPr/>
        <w:tab/>
        <w:t>2. Відповідно до наказу МФУ № 11 від 14.01.2011 „Про бюджетну класифікацію”, змінити назву субвенції по КФК 090201, 090204, 090207, 090215, 090405 з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“ на ”Субвенція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“ по департаменту соціальної політики</w:t>
      </w:r>
    </w:p>
    <w:p>
      <w:pPr>
        <w:pStyle w:val="Normal"/>
        <w:jc w:val="both"/>
        <w:rPr>
          <w:color w:val="000000"/>
          <w:lang w:val="ru-RU"/>
        </w:rPr>
      </w:pPr>
      <w:r>
        <w:rPr/>
        <w:t xml:space="preserve">            </w:t>
      </w:r>
      <w:r>
        <w:rPr/>
        <w:t xml:space="preserve">3.За рахунок зменшення коштів резервного фонду по КФК 250102,   збільшити видатки департаменту соціальної політики </w:t>
      </w:r>
      <w:r>
        <w:rPr>
          <w:color w:val="000000"/>
        </w:rPr>
        <w:t xml:space="preserve">територіальному центру  соціального обслуговування (надання соціальних послуг) у сумі 10,0 тис. грн. (КЕКВ „Заробітна плата” – 7,3 тис. грн., КЕКВ „Нарахування на оплату праці” – 2,7 тис. грн.)  для залучення зареєстрованих безробітних у луцькому міському центрі зайнятості  до громадських робіт </w:t>
      </w:r>
      <w:r>
        <w:rPr>
          <w:color w:val="000000"/>
          <w:lang w:val="ru-RU"/>
        </w:rPr>
        <w:t xml:space="preserve">  для супроводу інвалідів по зор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чальник фінансів та бюджету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2-19T14:31:00Z</cp:lastPrinted>
  <dcterms:modified xsi:type="dcterms:W3CDTF">2013-03-29T10:05:00Z</dcterms:modified>
  <cp:revision>69</cp:revision>
  <dc:subject/>
  <dc:title>                                                                        Відділ канцелярії</dc:title>
</cp:coreProperties>
</file>